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шению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от 14.09.2023г.№ 63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 28.12.2022 г. № 4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на 2023 год и на плановый период 2024 и 2025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овоалександров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МО 60601455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5030 10 000015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600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 сельских поселений  в части невыясненных  поступлений, по которым не осуществлен возврат (уточнение) не позднее трех лет  со дня их зачисления на единый счет бюджета сельского поселени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10 0000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</w:rPr>
        <w:t xml:space="preserve">сельского поселения </w:t>
        <w:tab/>
        <w:t xml:space="preserve">                                                                 Д.В. Выборнов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81"/>
      </w:tblGrid>
      <w:tr>
        <w:trPr/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4:00Z</dcterms:created>
  <dc:creator>Masha</dc:creator>
  <dc:description/>
  <cp:keywords/>
  <dc:language>en-US</dc:language>
  <cp:lastModifiedBy>Татьяна</cp:lastModifiedBy>
  <cp:lastPrinted>2023-09-14T14:36:00Z</cp:lastPrinted>
  <dcterms:modified xsi:type="dcterms:W3CDTF">2023-09-14T11:36:00Z</dcterms:modified>
  <cp:revision>33</cp:revision>
  <dc:subject/>
  <dc:title>Приложение № 3</dc:title>
</cp:coreProperties>
</file>